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8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ITUAŢIA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TALELOR DIN JUDEŢUL VÂLCEA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3164"/>
        <w:gridCol w:w="2540"/>
        <w:gridCol w:w="2582"/>
        <w:gridCol w:w="997"/>
      </w:tblGrid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Denumirea unităţii sanitar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pecialitate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umă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de paturi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Judeţean de Urgenţă Vâlcea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Rm. Vâlcea, str. Calea lui Traian nr.22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44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de Obsttretică – Ginecologie Rm. Vâlcea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Obstretică - Ginecologi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Rm. Vâlcea, str. Remus Belu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Municipal Drăgăşan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răgăşani, str. Dr. Baltazar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Orăşenesc Brezo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Brezoi, str. Fabricii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Orăşenesc Horezu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Horezu, str. A. I. Cuza nr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de Pneumoftiziologie ,, C-tin Anastasiu’’ Mihă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Pneumoftiziologi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Comuna Mihă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Orăşenesc Bălc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Spital general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Oraş Bălc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Spitalul de Psihiatrie Drăgo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Psihiatri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Comuna Drăgo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linica Călimăn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Recuperare medicină fizică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Oraş Călimăn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entrul de Sănătate Lădeşti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Centru diagnosticare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Comuna Lădeşt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9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7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6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23:00Z</dcterms:modified>
  <cp:revision>3</cp:revision>
  <dc:subject/>
  <dc:title>P L A N U L </dc:title>
</cp:coreProperties>
</file>